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ab/>
        <w:t>One of the most interesting approaches for me is when the students frequently engage in high-level analysis, evaluation and synthesis of a variety of kinds of material. It may help students, not only to memorize the facts but also to analyze, evaluate and synthesize the information critically. Another one is when the students study content in connection with all subjects and with the real world. This way, the knowledge acquired by the students is not only limited to one subject area to relate with. It may help them connect and relate the information in all subjects which is a good idea. Next, is when the teacher is the facilitator who provides opportunities for students. For the students, they still need to have guidance from teachers to provide those opportunities to apply the students’ skills and to construct their own knowledge. In this way, they can make use of their skills and knowledge properly. After that is when the students often collaborate with peers, experts, community members, and teachers. Cooperating with one of them may improve the students’ social life. They can also practice teamwork and leadership within a group. Having a group can help them express their own opinions and feelings because the members can be their friends or teachers whom they are the closest people in the classroom. Teachers and students share accountability for learning and achievement. If they share information to each other, there will be a lot of learning and it can also help improve the relationship between them. To help students in their studies, they can use different kinds of technology to conduct research, to communicate and to create knowledge.</w:t>
      </w:r>
    </w:p>
    <w:p>
      <w:pPr>
        <w:pStyle w:val="Normal"/>
        <w:jc w:val="both"/>
        <w:rPr>
          <w:rFonts w:ascii="Times New Roman" w:hAnsi="Times New Roman" w:cs="Times New Roman"/>
          <w:sz w:val="24"/>
          <w:szCs w:val="24"/>
        </w:rPr>
      </w:pPr>
      <w:r>
        <w:rPr>
          <w:rFonts w:cs="Times New Roman" w:ascii="Times New Roman" w:hAnsi="Times New Roman"/>
          <w:sz w:val="24"/>
          <w:szCs w:val="24"/>
        </w:rPr>
        <w:tab/>
        <w:t>First colleague that I like is Nicole Dela Cruz. I chose her because I remember reading the information about her. She said that she appreciated the teacher’s job that is why she wants to become one. We both appreciate the teacher’s job and we’re fascinated by it because it is challenging. Being a teacher is not that simple. The second one is Ana Valenzona. I like her because from observing her page where the information about her is written, she is very neat and creative. She said that she loves sharing her ideas to other people. I also love sharing my ideas because it gives me a feeling of contentment that I have shared or informed others about things that are mostly discussed. The last person is Katrina Kate Diane Punay. Because we are already classmates in different subjects, I have observed that she has confidence in communicating to the group. She is open-minded and friendly to everyone. Actually, I still have little confidence in my communication skills but I really admire her for being confident. It challenged me to persevere in improving my skills in communication. For me, I am also an open-minded person and friendly to everyone. We can share information and help each other out in improving each skill that we are lacking of. By sharing and collaborating with each other, we can acquire lots of learning compared in working alone.</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6:32:00Z</dcterms:created>
  <dc:creator>Asus</dc:creator>
  <dc:description/>
  <cp:keywords/>
  <dc:language>en-US</dc:language>
  <cp:lastModifiedBy>Student</cp:lastModifiedBy>
  <dcterms:modified xsi:type="dcterms:W3CDTF">2012-07-05T02:43:00Z</dcterms:modified>
  <cp:revision>36</cp:revision>
  <dc:subject/>
  <dc:title/>
</cp:coreProperties>
</file>